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0" w:name="sub_10813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транспортной системы в городе Нефтеюганс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жилищно-коммунального хозяйства администрации города Нефтеюганска, временно исполняющий обязанности заместителя главы города- директора департамента Старожук Иван Сергееви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-20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Увеличение протяженности и плотности сети автомобильных дор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Увеличение объема пассажирских перевозок и транспортной подвижност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Повышение уровня безопасности участников дорожного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Автомобильные дороги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Транспо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I «Безопасность дорожного движ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99 220,027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ый проект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ая и местная дорожная сеть». Цель - увеличение доли дорожной сети городских агломераций, находящейся в нормативном состоянии в ее общей протяженности не менее чем до 85 процентов. Постановление Правительства Ханты-Мансийского автономного округа – Югры от 31.10.2021 № 485-п «О государственной программе Ханты-Мансийского автономного округа – Югры «Современная транспортная система», от 30.12.2021 № 636-п «О мерах по реализации государственной программы Ханты-Мансийского автоном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руга – Югры «Современная транспортная система»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357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81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Показатели муниципальной программы «Развитие транспортной системы в городе Нефтеюганске»</w:t>
      </w:r>
    </w:p>
    <w:tbl>
      <w:tblPr>
        <w:tblW w:w="1530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50"/>
        <w:gridCol w:w="710"/>
        <w:gridCol w:w="703"/>
        <w:gridCol w:w="993"/>
        <w:gridCol w:w="850"/>
        <w:gridCol w:w="704"/>
        <w:gridCol w:w="850"/>
        <w:gridCol w:w="851"/>
        <w:gridCol w:w="850"/>
        <w:gridCol w:w="826"/>
        <w:gridCol w:w="875"/>
        <w:gridCol w:w="851"/>
        <w:gridCol w:w="1134"/>
        <w:gridCol w:w="850"/>
        <w:gridCol w:w="992"/>
        <w:gridCol w:w="709"/>
      </w:tblGrid>
      <w:tr>
        <w:trPr>
          <w:tblHeader w:val="true"/>
          <w:trHeight w:val="141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ровень показател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знак возрастания/ у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иница измерения (по ОКЕИ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начение показателя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93" w:firstLine="393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нформационная система</w:t>
            </w:r>
          </w:p>
        </w:tc>
      </w:tr>
      <w:tr>
        <w:trPr>
          <w:tblHeader w:val="true"/>
          <w:trHeight w:val="9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на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396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-396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период с 2029 по 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1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1" w:firstLine="241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1 «Увеличение протяженности и плотности сети автомобильных дорог»</w:t>
            </w:r>
          </w:p>
        </w:tc>
      </w:tr>
      <w:tr>
        <w:trPr>
          <w:trHeight w:val="340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8,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0.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cyan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26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60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 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,8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,6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bookmarkStart w:id="1" w:name="_Hlk181284808"/>
            <w:bookmarkEnd w:id="1"/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</w:t>
            </w:r>
          </w:p>
        </w:tc>
      </w:tr>
      <w:tr>
        <w:trPr>
          <w:trHeight w:val="41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,5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2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,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549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4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6,68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6</w:t>
            </w:r>
          </w:p>
        </w:tc>
      </w:tr>
      <w:tr>
        <w:trPr>
          <w:trHeight w:val="31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Д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,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9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6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поряжение Правительства ХМАО - Югры от 15.03.2013 N 92-р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Правительства ХМАО – Югры от 30.12.2021 № 636-п, национальный проект «Безопасные и качественные дороги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2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41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м пассажирских перевозок автомобильным транспорт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79,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00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0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2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количестве перевезенных пассажиров, предоставляемая перевозч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19"/>
                <w:szCs w:val="19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0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Цель 3 «Повышение уровня безопасности участников дорожного движения»</w:t>
            </w:r>
          </w:p>
        </w:tc>
      </w:tr>
      <w:tr>
        <w:trPr>
          <w:trHeight w:val="24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лиз дорожно-транспортных происшествий на УДС города, предоставляемый ГИБ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нижение количества погибших в дорожно-транспортных происшеств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б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чел./ 100 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лиз дорожно-транспортных происшествий на УДС города, предоставляемый ГИБД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Д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озрас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3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поряжение Правительства ХМАО - Югры от 15.03.2013 N 92-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804" w:right="-17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99843050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 достижения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транспортной системы в городе Нефтеюганске»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w:bookmarkStart w:id="3" w:name="_Hlk199843050"/>
      <w:bookmarkStart w:id="4" w:name="_Hlk199843050"/>
      <w:bookmarkEnd w:id="4"/>
    </w:p>
    <w:tbl>
      <w:tblPr>
        <w:tblW w:w="51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2512"/>
        <w:gridCol w:w="2725"/>
        <w:gridCol w:w="1213"/>
        <w:gridCol w:w="460"/>
        <w:gridCol w:w="461"/>
        <w:gridCol w:w="826"/>
        <w:gridCol w:w="452"/>
        <w:gridCol w:w="544"/>
        <w:gridCol w:w="826"/>
        <w:gridCol w:w="469"/>
        <w:gridCol w:w="467"/>
        <w:gridCol w:w="826"/>
        <w:gridCol w:w="675"/>
        <w:gridCol w:w="894"/>
        <w:gridCol w:w="1032"/>
      </w:tblGrid>
      <w:tr>
        <w:trPr>
          <w:tblHeader w:val="true"/>
          <w:trHeight w:val="34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/показател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й программы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ОКЕИ)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значения по месяцам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конец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.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протяженности и плотности сети автомобильных дорог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23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8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6</w:t>
            </w:r>
          </w:p>
        </w:tc>
      </w:tr>
      <w:tr>
        <w:trPr>
          <w:trHeight w:val="3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ля дорожной сети в крупнейших городских агломерациях, соответствующая норматива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, Г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537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</w:tr>
      <w:tr>
        <w:trPr>
          <w:trHeight w:val="184" w:hRule="atLeast"/>
        </w:trPr>
        <w:tc>
          <w:tcPr>
            <w:tcW w:w="1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муниципальной программы: «Увеличение объема пассажирских перевозок и транспортной подвижности населения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ъем пассажирских перевозок автомобильным транспортом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0,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,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0,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00,000</w:t>
            </w:r>
          </w:p>
        </w:tc>
      </w:tr>
      <w:tr>
        <w:trPr>
          <w:trHeight w:val="386" w:hRule="atLeast"/>
        </w:trPr>
        <w:tc>
          <w:tcPr>
            <w:tcW w:w="1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: «Повышение уровня безопасности участников дорожного движения»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нижение количества погибших в дорожно-транспортных происшествиях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чел./ 100 тыс. че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59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Д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181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 «Развитие транспортной системы в городе Нефтеюганск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25"/>
        <w:gridCol w:w="30"/>
        <w:gridCol w:w="19"/>
        <w:gridCol w:w="3990"/>
        <w:gridCol w:w="71"/>
        <w:gridCol w:w="45"/>
        <w:gridCol w:w="5818"/>
      </w:tblGrid>
      <w:tr>
        <w:trPr>
          <w:trHeight w:val="4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показателями</w:t>
            </w:r>
          </w:p>
        </w:tc>
      </w:tr>
      <w:tr>
        <w:trPr>
          <w:trHeight w:val="2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Автомобильные дороги»</w:t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Региональная и местная дорожная сеть» (куратор)</w:t>
            </w:r>
          </w:p>
        </w:tc>
      </w:tr>
      <w:tr>
        <w:trPr>
          <w:trHeight w:val="121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52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монта автомобильных дорог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градостроительства и земельных отно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70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(реконструкция),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протяженности автомобильных дорог общего пользования местного значения путем осуществления проектирования и строительства новых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выполнения реконструкции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тяженность се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ы ввода в эксплуатацию после строительства и реконструкци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Обеспечение функционирования сети автомобильных дорог общего пользования местного значения» (куратор)</w:t>
            </w:r>
          </w:p>
        </w:tc>
      </w:tr>
      <w:tr>
        <w:trPr>
          <w:trHeight w:val="1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, департамент муниципального имущества 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ети автомобильных дорог общего пользования местного знач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ддержание транспортно-эксплуатационных характеристик автомобильных дорог общего пользования местного значения города в соответствие с требованиями норм и технических регламентов путем содержания автомобильных дорог в нормативном состоянии.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щая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на 31 декабря отчетного го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 дорожной сети городских агломераций, образованных городами с населением от 100 до 200 тысяч человек, находящаяся в нормативном состоя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летворенность населения деятельностью органов местного самоуправления.</w:t>
            </w:r>
          </w:p>
        </w:tc>
      </w:tr>
      <w:tr>
        <w:trPr>
          <w:trHeight w:val="1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Транспорт»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доступности и повышение качества транспортных услуг автомобильным транспортом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Нефтеюганска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2024-2030 гг.</w:t>
            </w:r>
          </w:p>
        </w:tc>
      </w:tr>
      <w:tr>
        <w:trPr>
          <w:trHeight w:val="11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и повышение качества транспортных услуг автомобильным транспорто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казание услуг населению города автомобильным транспортом общего пользования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ъем пассажирских перевозок автомобильным тран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довлетворенность населения деятельностью органов местного самоуправления.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«Безопасность дорожного движения»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«Улучшение условий дорожного движения и устранение опасных участков на улично-дорожной сети» (куратор)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еализ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жилищно-коммунального хозяйства администрации города Нефтеюганска, департамент градостроительства и земельных отношений администрации города Нефтеюганска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</w:t>
            </w:r>
          </w:p>
        </w:tc>
      </w:tr>
      <w:tr>
        <w:trPr>
          <w:trHeight w:val="34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учшение условий дорожного движения и устранение опасных участков на улично-дорожной сети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бустройство улично-дорожной сети города техническими средствами организации дорожного движения в соответствии с проектом по организации дорожного движения и требованиями национальны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недрение на улично-дорожной сети города автоматической системы фото-видео фиксации нарушений правил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недрение на улично-дорожной сети города автоматизированной системы управления </w:t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мест концентрации дорожно-транспортных происшествий (аварийно-опасных участков) на УД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погибших в дорожно-транспортных происшест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муниципальной программы </w:t>
      </w:r>
    </w:p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78"/>
        <w:gridCol w:w="1359"/>
        <w:gridCol w:w="1359"/>
        <w:gridCol w:w="1359"/>
        <w:gridCol w:w="1251"/>
        <w:gridCol w:w="1367"/>
        <w:gridCol w:w="1359"/>
        <w:gridCol w:w="1534"/>
      </w:tblGrid>
      <w:tr>
        <w:trPr>
          <w:trHeight w:val="343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_Hlk181007428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343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-20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униципальная программа «Развитие транспортной систе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 городе Нефтеюганске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76 218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3 902,3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5 916,4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37 783,3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1 465,6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23 933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499 220,027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78 655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 961,2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89 281,1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8 256,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 513,3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23 933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879 601, 127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2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налоговых расходов муниципального образования (справочно)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5 863,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63 902,3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5 916,4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37 783,3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21 465,6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23 933,82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258 864,863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38 300,1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7 961,2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189 281,1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8 256,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1 513,3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723 933,8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639 245,963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</w:tr>
      <w:tr>
        <w:trPr>
          <w:trHeight w:val="31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4 067,286</w:t>
            </w:r>
          </w:p>
        </w:tc>
      </w:tr>
      <w:tr>
        <w:trPr>
          <w:trHeight w:val="21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_Hlk181008687"/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6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«Автомобильные дорог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ГиЗ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 604,5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733,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 590,6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414,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 096,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1 635,149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1 041,5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 792,7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 955,3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886,9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144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362 016,24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 900</w:t>
            </w:r>
          </w:p>
        </w:tc>
      </w:tr>
      <w:tr>
        <w:trPr>
          <w:trHeight w:val="24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 896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0 733,8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4 590,6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 414,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 096,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742 927,134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 333,5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 792,7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 955,3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 886,9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144,1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123 308,234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 56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 618,9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5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егиональный проект «Региональная и местная дорожная сеть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 003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 003,3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514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514,600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488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488,700</w:t>
            </w:r>
          </w:p>
        </w:tc>
      </w:tr>
      <w:tr>
        <w:trPr>
          <w:trHeight w:val="27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bookmarkStart w:id="7" w:name="_Hlk206065554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реконструкция), капитальный ремонт и ремонт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г общего пользования местного знач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bookmarkEnd w:id="7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 364,0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 272,3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 043,8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 816,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 498,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583 995,522</w:t>
            </w:r>
          </w:p>
        </w:tc>
      </w:tr>
      <w:tr>
        <w:trPr>
          <w:trHeight w:val="20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 28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331,2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 408,5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 289,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46,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004 865,322</w:t>
            </w:r>
          </w:p>
        </w:tc>
      </w:tr>
      <w:tr>
        <w:trPr>
          <w:trHeight w:val="25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074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 130,200</w:t>
            </w:r>
          </w:p>
        </w:tc>
      </w:tr>
      <w:tr>
        <w:trPr>
          <w:trHeight w:val="27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34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 420,137</w:t>
            </w:r>
          </w:p>
        </w:tc>
      </w:tr>
      <w:tr>
        <w:trPr>
          <w:trHeight w:val="29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5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1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 943,9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 272,3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 043,8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 816,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 498,7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51 575,385</w:t>
            </w:r>
          </w:p>
        </w:tc>
      </w:tr>
      <w:tr>
        <w:trPr>
          <w:trHeight w:val="31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869 6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 331,2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 408,5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 289,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 546,4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 445,185</w:t>
            </w:r>
          </w:p>
        </w:tc>
      </w:tr>
      <w:tr>
        <w:trPr>
          <w:trHeight w:val="19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 074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 941,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 635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527,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952,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 130,200</w:t>
            </w:r>
          </w:p>
        </w:tc>
      </w:tr>
      <w:tr>
        <w:trPr>
          <w:trHeight w:val="22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_Hlk189639336"/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106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Обесп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ункционирования сети автомобильных дорог общ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ния местного значения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 237,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91 636,327</w:t>
            </w:r>
          </w:p>
        </w:tc>
      </w:tr>
      <w:tr>
        <w:trPr>
          <w:trHeight w:val="3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 237,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91 636,327</w:t>
            </w:r>
          </w:p>
        </w:tc>
      </w:tr>
      <w:tr>
        <w:trPr>
          <w:trHeight w:val="26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2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949,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 348,449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949,3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6 461,4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46,8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 597,7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1 195,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285 348,449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87,8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287,878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6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аправление (подпрограмма)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I «Транспорт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 737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1 008,245</w:t>
            </w:r>
          </w:p>
        </w:tc>
      </w:tr>
      <w:tr>
        <w:trPr>
          <w:trHeight w:val="27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 737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1 008,245</w:t>
            </w:r>
          </w:p>
        </w:tc>
      </w:tr>
      <w:tr>
        <w:trPr>
          <w:trHeight w:val="263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 0,00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«Обеспечение доступ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 повышение качества транспортных услуг автомоби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ранспортом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 737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1 008,245</w:t>
            </w:r>
          </w:p>
        </w:tc>
      </w:tr>
      <w:tr>
        <w:trPr>
          <w:trHeight w:val="25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 786,8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 378,9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 368,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8 737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481 008,245</w:t>
            </w:r>
          </w:p>
        </w:tc>
      </w:tr>
      <w:tr>
        <w:trPr>
          <w:trHeight w:val="34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правление (подпрограмма) III «Безопасность дорожного движения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ЖК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23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620,033</w:t>
            </w:r>
          </w:p>
        </w:tc>
      </w:tr>
      <w:tr>
        <w:trPr>
          <w:trHeight w:val="26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6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«Улучшение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орожного движения и устранение опасных участк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лично-дорожной сети» (всего), в том числе: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ЖК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576,633</w:t>
            </w:r>
          </w:p>
        </w:tc>
      </w:tr>
      <w:tr>
        <w:trPr>
          <w:trHeight w:val="34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 826,9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576,633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17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576,633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 179,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789,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957,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000,7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001,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 576,633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ЖК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9" w:name="_Hlk213065788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  <w:bookmarkEnd w:id="9"/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в том числе: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7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7,14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7,1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47,149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но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ГиЗ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181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813"/>
      <w:bookmarkStart w:id="11" w:name="sub_10813"/>
      <w:bookmarkEnd w:id="11"/>
    </w:p>
    <w:sectPr>
      <w:headerReference w:type="default" r:id="rId16"/>
      <w:footerReference w:type="default" r:id="rId17"/>
      <w:type w:val="nextPage"/>
      <w:pgSz w:w="11906" w:h="16838"/>
      <w:pgMar w:left="1701" w:right="567" w:gutter="0" w:header="181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Style26"/>
      <w:spacing w:before="0" w:after="160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4" w:firstLine="709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568" w:firstLine="709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852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420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0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988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2272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WW8NumSt5z1">
    <w:name w:val="WW8NumSt5z1"/>
    <w:qFormat/>
    <w:rPr/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sz w:val="28"/>
    </w:rPr>
  </w:style>
  <w:style w:type="character" w:styleId="WW8NumSt6z1">
    <w:name w:val="WW8NumSt6z1"/>
    <w:qFormat/>
    <w:rPr/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Перечисление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709" w:leader="none"/>
        <w:tab w:val="left" w:pos="992" w:leader="none"/>
      </w:tabs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для таблиц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02:00Z</dcterms:created>
  <dc:creator>Купцова Елена Владимировна</dc:creator>
  <dc:description/>
  <cp:keywords/>
  <dc:language>en-US</dc:language>
  <cp:lastModifiedBy>Лукошкова Наталья Багаудиновна</cp:lastModifiedBy>
  <cp:lastPrinted>2025-11-07T16:19:00Z</cp:lastPrinted>
  <dcterms:modified xsi:type="dcterms:W3CDTF">2025-12-11T11:53:00Z</dcterms:modified>
  <cp:revision>14</cp:revision>
  <dc:subject/>
  <dc:title/>
</cp:coreProperties>
</file>